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b/>
          <w:i/>
        </w:rPr>
        <w:t>6   класс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Педагог  :</w:t>
      </w:r>
      <w:r>
        <w:rPr>
          <w:b/>
          <w:i/>
        </w:rPr>
        <w:t xml:space="preserve">  Ленченко Елена Игорьевна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i/>
          <w:sz w:val="36"/>
          <w:u w:val="single"/>
        </w:rPr>
        <w:t>ПЛАН    УРОК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ема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Портрет в скульптуре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Цель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знакомить учащихся с историей портрета в скульптуре ;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азвить пространственные представления ;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ить изображать портрет человека из пластилина , соблюдая пропорции и добиваясь сходства;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оспитать у детей уважительное отношение к истории Отечества, ветеранам войны и труженикам тыла военных лет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атериальное  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епродукции скульптур-портретов: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обеспечение 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«Твардовский» С.Д .Лебедев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«Партизанка», «Портрет полковника Б.А.Юсупова» , В.И.Мухин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«Памятник генералу армии  И.Д.Черняховскому», «Портрет летчика М.Г.Гордеева» Н.В.Томский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«Портрет генерал-полковника В.И.Чуйкова», «Портрет генерала армии И.Д.Черняховского», «Памятник  генерал-лейтенанту М.Г.Ефремову», «Воин освободитель», «Стоять насмерть», «Родина – мать зовет», Е.В.Вучетич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итература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.  Л.А.Неменская «Искусство в жизни человека»  учебник  6 класс М., «Просвещение», 2014 год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И.А.Азизян и И.В.Иванова , Памятники вечной славы .,М.,Стройиздат,1976 год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ип  урока</w:t>
            </w:r>
          </w:p>
        </w:tc>
        <w:tc>
          <w:tcPr>
            <w:tcW w:w="850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комбинированный  урок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орма  уро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ронтальная,  индивидуальная,  бригадная  с  разделением  труд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опрос, рассказ, беседа, объяснение, демонстрация таблиц, инструктаж, упражнение, самоконтроль, взаимоконтроль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Ход  занятий  по  плану</w:t>
      </w:r>
    </w:p>
    <w:p>
      <w:pPr>
        <w:pStyle w:val="Normal"/>
        <w:rPr>
          <w:i/>
          <w:i/>
          <w:sz w:val="26"/>
        </w:rPr>
      </w:pPr>
      <w:r>
        <w:rPr>
          <w:b/>
          <w:i/>
          <w:sz w:val="26"/>
        </w:rPr>
        <w:t>1.  Организационный  момент.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1.  Принять  доклад  от  дежурного  по  классу.</w:t>
      </w:r>
    </w:p>
    <w:p>
      <w:pPr>
        <w:pStyle w:val="Normal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Проверить  наличие  учащихся  и  их  готовность  к  занятию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  <w:sz w:val="22"/>
        </w:rPr>
        <w:t>Оформить  журна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Проверить  материал  предыдущих  уроков  по  вопросам  :</w:t>
      </w:r>
    </w:p>
    <w:tbl>
      <w:tblPr>
        <w:tblW w:w="921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Почему не всякое изображение человека можно назвать портретом ?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Чем отличается портрет от скульптуры?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 Чем различаются парадный портрет и лирический камерный портрет?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Дайте определение пропорции?</w:t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21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сле  ответа  исправить  неточности  и  ошибки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/>
          <w:sz w:val="26"/>
        </w:rPr>
        <w:t>2.  Изложение  нового  учебного  материала.</w:t>
      </w:r>
      <w:r>
        <w:rPr>
          <w:b/>
          <w:i/>
          <w:sz w:val="22"/>
        </w:rPr>
        <w:tab/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явить  тему,  цель,  учебные  вопросы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писать  на  доске  наименование  темы,  учебные  вопросы  и  проследить  за  записью  учащими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22"/>
              </w:rPr>
              <w:t>Диктант  выводов,  определений,  правил  провести  по  заранее  подготовленному  тексту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чебные</w:t>
            </w:r>
          </w:p>
        </w:tc>
        <w:tc>
          <w:tcPr>
            <w:tcW w:w="836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Какие материалы используют художники-скульпторы?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опросы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Какую роль играет  материал в создании образа ?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 Что такое симметрия ?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Какие портреты-скульптуры, посвященные героям Великой Отечественной войны,  вы знаете ?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вые</w:t>
            </w:r>
          </w:p>
        </w:tc>
        <w:tc>
          <w:tcPr>
            <w:tcW w:w="836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нументальная скульптура ,  камерная скульптура , рельеф 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лова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</w:t>
            </w:r>
            <w:r>
              <w:rPr>
                <w:i/>
                <w:sz w:val="22"/>
              </w:rPr>
              <w:t xml:space="preserve">Давайте внимательно рассмотрим портретные скульптурные образ, представленные на слайдах.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ероятно, вам более знакома </w:t>
            </w:r>
            <w:r>
              <w:rPr>
                <w:b/>
                <w:i/>
                <w:sz w:val="22"/>
              </w:rPr>
              <w:t xml:space="preserve">монументальная скульптура, </w:t>
            </w:r>
            <w:r>
              <w:rPr>
                <w:i/>
                <w:sz w:val="22"/>
              </w:rPr>
              <w:t xml:space="preserve">т.е. памятники , которые поставлены в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честь великих людей. В данном примере воинам освободителям, дважды героям Советского Союза,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участникам Великой Отечественной войны. Однако,  есть и другой вид скульптуры, когда скульптурное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зображение приближенно к нам и мы можем заглянуть в лицо , почувствовать их духовную силу ,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расоту и характер. Это</w:t>
            </w:r>
            <w:r>
              <w:rPr>
                <w:b/>
                <w:i/>
                <w:sz w:val="22"/>
              </w:rPr>
              <w:t xml:space="preserve"> камерная скульптура </w:t>
            </w:r>
            <w:r>
              <w:rPr>
                <w:i/>
                <w:sz w:val="22"/>
              </w:rPr>
              <w:t xml:space="preserve">. Скульптор может ограничиться только лицом ,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головой без затылка . Изображение головы человека по пояс называется </w:t>
            </w:r>
            <w:r>
              <w:rPr>
                <w:b/>
                <w:i/>
                <w:sz w:val="22"/>
              </w:rPr>
              <w:t xml:space="preserve">полуфигурой </w:t>
            </w:r>
            <w:r>
              <w:rPr>
                <w:i/>
                <w:sz w:val="22"/>
              </w:rPr>
              <w:t>, а изображение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во весь рост статуей. Многофигурная композиция называется </w:t>
            </w:r>
            <w:r>
              <w:rPr>
                <w:b/>
                <w:i/>
                <w:sz w:val="22"/>
              </w:rPr>
              <w:t>скульптурной группой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Рельеф</w:t>
            </w:r>
            <w:r>
              <w:rPr>
                <w:i/>
                <w:sz w:val="22"/>
              </w:rPr>
              <w:t>-это скульптурное изображение на плоскости , хорошо обозреваемое только с одной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стороны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При создании образа огромную роль играет материал (пластилин , глина, камень ,металл)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Во всех случаях пластический язык скульптуры должен быть подчинен  передаче объемно-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ластической характеристике предмета. Поэтому необходимо изучить строение предмета,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еделить его главные составляющие части ,  взаимосвязь и взаимозависимость 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При лепке головы последовательно решаются следующие задачи: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1) Нахождение расположения частей в пространстве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2)Нахождение их относительных размеров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3) Нахождение формы .</w:t>
            </w:r>
          </w:p>
        </w:tc>
      </w:tr>
    </w:tbl>
    <w:p>
      <w:pPr>
        <w:pStyle w:val="Normal"/>
        <w:jc w:val="center"/>
        <w:rPr/>
      </w:pPr>
      <w:r>
        <w:rPr/>
        <w:t>Практическая  рабо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лепить из пластилина скульптуру-портрет воина освободителя 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струменты  и</w:t>
            </w:r>
          </w:p>
        </w:tc>
        <w:tc>
          <w:tcPr>
            <w:tcW w:w="79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ластилин, стеки, подставка, тканевая салфетка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инадлежности</w:t>
            </w:r>
          </w:p>
        </w:tc>
        <w:tc>
          <w:tcPr>
            <w:tcW w:w="7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i/>
          <w:sz w:val="22"/>
        </w:rPr>
        <w:t>Вводный  инструктаж,  включающий  объяснение  учащимся  задания  ( что  делать ? 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  <w:sz w:val="22"/>
        </w:rPr>
        <w:t>Инструктаж    по    технике    безопасности     и     по     последовательности     выполнения     работ     ( как  делать ? 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  <w:sz w:val="22"/>
        </w:rPr>
        <w:t>Показ  и  объяснение  приемов  выполн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  <w:sz w:val="22"/>
        </w:rPr>
        <w:t>Указания  по  самоконтролю  ( что,  когда  и  как  контролировать 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  <w:sz w:val="22"/>
        </w:rPr>
        <w:t>Распределение  заданий  между  учащими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  <w:sz w:val="22"/>
        </w:rPr>
        <w:t>Выполнение  учащимися  полученного  задания  или  продолжение  работы,  начатой  на  предыдущем  занят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  <w:sz w:val="22"/>
        </w:rPr>
        <w:t>Текущее  инструктирование  учащихся  учителем  и  контроль  за  их  работ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амоконтроль</w:t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 xml:space="preserve">В процессе лепки обращайте внимание на части , имеющие основное 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пластическое значение: лоб, затылок, виски и т.п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крепление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ставка портретов из пластилина .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учебного  материала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>Подведение  итогов  (указать  ошибки  учащихся,  недостатки  в  их  работе,  продемонстрировать  правильные  приемы  работы,  дать  указания  и  разъяснения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 xml:space="preserve">Домашнее  задание: </w:t>
      </w:r>
      <w:r>
        <w:rPr>
          <w:i/>
          <w:sz w:val="22"/>
        </w:rPr>
        <w:t>создать презентацию скульптур-портретов героев ВОВ на Кубан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борка  рабочих  мест,  инструмента  и  издели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Дежурные  убирают  класс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2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4:41:00Z</dcterms:created>
  <dc:creator>planbook</dc:creator>
  <dc:description/>
  <cp:keywords/>
  <dc:language>en-US</dc:language>
  <cp:lastModifiedBy>Ткаченко</cp:lastModifiedBy>
  <dcterms:modified xsi:type="dcterms:W3CDTF">2015-03-31T08:19:00Z</dcterms:modified>
  <cp:revision>5</cp:revision>
  <dc:subject/>
  <dc:title/>
</cp:coreProperties>
</file>